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54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522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07"/>
        <w:gridCol w:w="2524"/>
        <w:gridCol w:w="5491"/>
      </w:tblGrid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b/>
                <w:sz w:val="48"/>
                <w:szCs w:val="20"/>
              </w:rPr>
              <w:t>ROOT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b/>
                <w:sz w:val="48"/>
                <w:szCs w:val="20"/>
              </w:rPr>
              <w:t>MEANING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b/>
                <w:sz w:val="48"/>
                <w:szCs w:val="20"/>
              </w:rPr>
              <w:t>EXAMPLES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ast(er)-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star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asteroid, astronomy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ww-audi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hear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audible, audienc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auto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self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automatic, autopsy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bene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good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benefit, benign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bio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ife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biography, biology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chrono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time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chronic, synchroniz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dict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say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dictate, diction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duc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ead, make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deduce, produc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gen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give birth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gene, generat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geo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earth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geography, geology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GraphG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write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autograph, graph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jur-, -jus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aw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jury, justic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 xml:space="preserve">-log-, -logue- (L)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thought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ogic, obloquy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luc- lux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ight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ucid, translucent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man(u)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hand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 xml:space="preserve">manual,manuscript 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mand-, -mend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order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demand,recommend,</w:t>
            </w:r>
          </w:p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mis-, -mit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send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missile, transmission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omni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all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omnivorous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path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feel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empathy, pathetic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phil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ove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philosophy, bibliophil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phon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sound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phonics, telephon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photo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light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photograph, photon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port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carry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export, portabl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qui(t)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quiet, rest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acquit, tranquil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scrib-, -script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write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ascribe, script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sens-, -sent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feel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resent, sensitiv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tele- (G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far off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telecast, telephon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terr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earth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terrain, territory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vac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empty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evacuate, vacate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-vid-, -vis- (L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see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48"/>
                <w:szCs w:val="20"/>
              </w:rPr>
            </w:pPr>
            <w:r>
              <w:rPr>
                <w:rFonts w:cs="Times" w:ascii="Times" w:hAnsi="Times"/>
                <w:sz w:val="48"/>
                <w:szCs w:val="20"/>
              </w:rPr>
              <w:t>visible, video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432" w:right="432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2:48:00Z</dcterms:created>
  <dc:creator>Teacher</dc:creator>
  <dc:description/>
  <cp:keywords/>
  <dc:language>en-US</dc:language>
  <cp:lastModifiedBy>Teacher</cp:lastModifiedBy>
  <cp:lastPrinted>2009-09-01T21:23:00Z</cp:lastPrinted>
  <dcterms:modified xsi:type="dcterms:W3CDTF">2009-10-21T22:48:00Z</dcterms:modified>
  <cp:revision>2</cp:revision>
  <dc:subject/>
  <dc:title/>
</cp:coreProperties>
</file>